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93  18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7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58190</wp:posOffset>
                      </wp:positionV>
                      <wp:extent cx="3359785" cy="11093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88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1" h="1747">
                                    <a:moveTo>
                                      <a:pt x="510" y="862"/>
                                    </a:moveTo>
                                    <a:cubicBezTo>
                                      <a:pt x="486" y="888"/>
                                      <a:pt x="506" y="881"/>
                                      <a:pt x="475" y="885"/>
                                    </a:cubicBezTo>
                                    <a:cubicBezTo>
                                      <a:pt x="444" y="889"/>
                                      <a:pt x="379" y="887"/>
                                      <a:pt x="322" y="885"/>
                                    </a:cubicBezTo>
                                    <a:cubicBezTo>
                                      <a:pt x="265" y="883"/>
                                      <a:pt x="180" y="847"/>
                                      <a:pt x="135" y="870"/>
                                    </a:cubicBezTo>
                                    <a:cubicBezTo>
                                      <a:pt x="90" y="893"/>
                                      <a:pt x="74" y="978"/>
                                      <a:pt x="52" y="1020"/>
                                    </a:cubicBezTo>
                                    <a:cubicBezTo>
                                      <a:pt x="30" y="1062"/>
                                      <a:pt x="0" y="1093"/>
                                      <a:pt x="0" y="1125"/>
                                    </a:cubicBezTo>
                                    <a:cubicBezTo>
                                      <a:pt x="0" y="1157"/>
                                      <a:pt x="17" y="1203"/>
                                      <a:pt x="52" y="1215"/>
                                    </a:cubicBezTo>
                                    <a:cubicBezTo>
                                      <a:pt x="87" y="1227"/>
                                      <a:pt x="163" y="1201"/>
                                      <a:pt x="210" y="1200"/>
                                    </a:cubicBezTo>
                                    <a:cubicBezTo>
                                      <a:pt x="257" y="1199"/>
                                      <a:pt x="290" y="1214"/>
                                      <a:pt x="337" y="1207"/>
                                    </a:cubicBezTo>
                                    <a:cubicBezTo>
                                      <a:pt x="384" y="1200"/>
                                      <a:pt x="446" y="1160"/>
                                      <a:pt x="490" y="1155"/>
                                    </a:cubicBezTo>
                                    <a:cubicBezTo>
                                      <a:pt x="534" y="1150"/>
                                      <a:pt x="556" y="1181"/>
                                      <a:pt x="600" y="1177"/>
                                    </a:cubicBezTo>
                                    <a:cubicBezTo>
                                      <a:pt x="644" y="1173"/>
                                      <a:pt x="704" y="1136"/>
                                      <a:pt x="753" y="1132"/>
                                    </a:cubicBezTo>
                                    <a:cubicBezTo>
                                      <a:pt x="802" y="1128"/>
                                      <a:pt x="856" y="1157"/>
                                      <a:pt x="895" y="1155"/>
                                    </a:cubicBezTo>
                                    <a:cubicBezTo>
                                      <a:pt x="934" y="1153"/>
                                      <a:pt x="941" y="1122"/>
                                      <a:pt x="985" y="1117"/>
                                    </a:cubicBezTo>
                                    <a:cubicBezTo>
                                      <a:pt x="1029" y="1112"/>
                                      <a:pt x="1114" y="1094"/>
                                      <a:pt x="1158" y="1125"/>
                                    </a:cubicBezTo>
                                    <a:cubicBezTo>
                                      <a:pt x="1202" y="1156"/>
                                      <a:pt x="1202" y="1263"/>
                                      <a:pt x="1248" y="1305"/>
                                    </a:cubicBezTo>
                                    <a:cubicBezTo>
                                      <a:pt x="1294" y="1347"/>
                                      <a:pt x="1379" y="1345"/>
                                      <a:pt x="1435" y="1380"/>
                                    </a:cubicBezTo>
                                    <a:cubicBezTo>
                                      <a:pt x="1491" y="1415"/>
                                      <a:pt x="1550" y="1479"/>
                                      <a:pt x="1585" y="1515"/>
                                    </a:cubicBezTo>
                                    <a:cubicBezTo>
                                      <a:pt x="1620" y="1551"/>
                                      <a:pt x="1623" y="1561"/>
                                      <a:pt x="1645" y="1597"/>
                                    </a:cubicBezTo>
                                    <a:cubicBezTo>
                                      <a:pt x="1667" y="1633"/>
                                      <a:pt x="1685" y="1717"/>
                                      <a:pt x="1720" y="1732"/>
                                    </a:cubicBezTo>
                                    <a:cubicBezTo>
                                      <a:pt x="1755" y="1747"/>
                                      <a:pt x="1804" y="1689"/>
                                      <a:pt x="1855" y="1687"/>
                                    </a:cubicBezTo>
                                    <a:cubicBezTo>
                                      <a:pt x="1906" y="1685"/>
                                      <a:pt x="1971" y="1728"/>
                                      <a:pt x="2028" y="1717"/>
                                    </a:cubicBezTo>
                                    <a:cubicBezTo>
                                      <a:pt x="2085" y="1706"/>
                                      <a:pt x="2161" y="1655"/>
                                      <a:pt x="2200" y="1620"/>
                                    </a:cubicBezTo>
                                    <a:cubicBezTo>
                                      <a:pt x="2239" y="1585"/>
                                      <a:pt x="2201" y="1573"/>
                                      <a:pt x="2260" y="1507"/>
                                    </a:cubicBezTo>
                                    <a:cubicBezTo>
                                      <a:pt x="2319" y="1441"/>
                                      <a:pt x="2432" y="1308"/>
                                      <a:pt x="2553" y="1222"/>
                                    </a:cubicBezTo>
                                    <a:cubicBezTo>
                                      <a:pt x="2674" y="1136"/>
                                      <a:pt x="2813" y="1054"/>
                                      <a:pt x="2988" y="990"/>
                                    </a:cubicBezTo>
                                    <a:cubicBezTo>
                                      <a:pt x="3163" y="926"/>
                                      <a:pt x="3369" y="900"/>
                                      <a:pt x="3603" y="840"/>
                                    </a:cubicBezTo>
                                    <a:cubicBezTo>
                                      <a:pt x="3837" y="780"/>
                                      <a:pt x="4164" y="700"/>
                                      <a:pt x="4390" y="630"/>
                                    </a:cubicBezTo>
                                    <a:cubicBezTo>
                                      <a:pt x="4616" y="560"/>
                                      <a:pt x="4817" y="480"/>
                                      <a:pt x="4960" y="420"/>
                                    </a:cubicBezTo>
                                    <a:cubicBezTo>
                                      <a:pt x="5103" y="360"/>
                                      <a:pt x="5199" y="304"/>
                                      <a:pt x="5245" y="270"/>
                                    </a:cubicBezTo>
                                    <a:cubicBezTo>
                                      <a:pt x="5291" y="236"/>
                                      <a:pt x="5238" y="234"/>
                                      <a:pt x="5238" y="217"/>
                                    </a:cubicBezTo>
                                    <a:cubicBezTo>
                                      <a:pt x="5238" y="200"/>
                                      <a:pt x="5244" y="191"/>
                                      <a:pt x="5245" y="165"/>
                                    </a:cubicBezTo>
                                    <a:cubicBezTo>
                                      <a:pt x="5246" y="139"/>
                                      <a:pt x="5272" y="84"/>
                                      <a:pt x="5245" y="60"/>
                                    </a:cubicBezTo>
                                    <a:cubicBezTo>
                                      <a:pt x="5218" y="36"/>
                                      <a:pt x="5156" y="0"/>
                                      <a:pt x="5080" y="22"/>
                                    </a:cubicBezTo>
                                    <a:cubicBezTo>
                                      <a:pt x="5004" y="44"/>
                                      <a:pt x="4901" y="135"/>
                                      <a:pt x="4788" y="195"/>
                                    </a:cubicBezTo>
                                    <a:cubicBezTo>
                                      <a:pt x="4675" y="255"/>
                                      <a:pt x="4561" y="323"/>
                                      <a:pt x="4405" y="382"/>
                                    </a:cubicBezTo>
                                    <a:cubicBezTo>
                                      <a:pt x="4249" y="441"/>
                                      <a:pt x="4036" y="503"/>
                                      <a:pt x="3850" y="547"/>
                                    </a:cubicBezTo>
                                    <a:cubicBezTo>
                                      <a:pt x="3664" y="591"/>
                                      <a:pt x="3488" y="614"/>
                                      <a:pt x="3288" y="645"/>
                                    </a:cubicBezTo>
                                    <a:cubicBezTo>
                                      <a:pt x="3088" y="676"/>
                                      <a:pt x="2865" y="696"/>
                                      <a:pt x="2650" y="735"/>
                                    </a:cubicBezTo>
                                    <a:cubicBezTo>
                                      <a:pt x="2435" y="774"/>
                                      <a:pt x="2184" y="846"/>
                                      <a:pt x="1998" y="877"/>
                                    </a:cubicBezTo>
                                    <a:cubicBezTo>
                                      <a:pt x="1812" y="908"/>
                                      <a:pt x="1675" y="922"/>
                                      <a:pt x="1533" y="922"/>
                                    </a:cubicBezTo>
                                    <a:cubicBezTo>
                                      <a:pt x="1391" y="922"/>
                                      <a:pt x="1249" y="899"/>
                                      <a:pt x="1143" y="877"/>
                                    </a:cubicBezTo>
                                    <a:cubicBezTo>
                                      <a:pt x="1037" y="855"/>
                                      <a:pt x="967" y="823"/>
                                      <a:pt x="895" y="787"/>
                                    </a:cubicBezTo>
                                    <a:cubicBezTo>
                                      <a:pt x="823" y="751"/>
                                      <a:pt x="762" y="669"/>
                                      <a:pt x="708" y="660"/>
                                    </a:cubicBezTo>
                                    <a:cubicBezTo>
                                      <a:pt x="654" y="651"/>
                                      <a:pt x="606" y="701"/>
                                      <a:pt x="573" y="735"/>
                                    </a:cubicBezTo>
                                    <a:cubicBezTo>
                                      <a:pt x="540" y="769"/>
                                      <a:pt x="523" y="836"/>
                                      <a:pt x="510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1,1747" path="m510,862c486,888,506,881,475,885c444,889,379,887,322,885c265,883,180,847,135,870c90,893,74,978,52,1020c30,1062,0,1093,0,1125c0,1157,17,1203,52,1215c87,1227,163,1201,210,1200c257,1199,290,1214,337,1207c384,1200,446,1160,490,1155c534,1150,556,1181,600,1177c644,1173,704,1136,753,1132c802,1128,856,1157,895,1155c934,1153,941,1122,985,1117c1029,1112,1114,1094,1158,1125c1202,1156,1202,1263,1248,1305c1294,1347,1379,1345,1435,1380c1491,1415,1550,1479,1585,1515c1620,1551,1623,1561,1645,1597c1667,1633,1685,1717,1720,1732c1755,1747,1804,1689,1855,1687c1906,1685,1971,1728,2028,1717c2085,1706,2161,1655,2200,1620c2239,1585,2201,1573,2260,1507c2319,1441,2432,1308,2553,1222c2674,1136,2813,1054,2988,990c3163,926,3369,900,3603,840c3837,780,4164,700,4390,630c4616,560,4817,480,4960,420c5103,360,5199,304,5245,270c5291,236,5238,234,5238,217c5238,200,5244,191,5245,165c5246,139,5272,84,5245,60c5218,36,5156,0,5080,22c5004,44,4901,135,4788,195c4675,255,4561,323,4405,382c4249,441,4036,503,3850,547c3664,591,3488,614,3288,645c3088,676,2865,696,2650,735c2435,774,2184,846,1998,877c1812,908,1675,922,1533,922c1391,922,1249,899,1143,877c1037,855,967,823,895,787c823,751,762,669,708,660c654,651,606,701,573,735c540,769,523,836,510,862xe" stroked="f" o:allowincell="t" style="position:absolute;margin-left:22.1pt;margin-top:59.7pt;width:264.5pt;height:8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5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3" y="597"/>
                                      <a:pt x="136" y="632"/>
                                    </a:cubicBezTo>
                                    <a:cubicBezTo>
                                      <a:pt x="199" y="667"/>
                                      <a:pt x="294" y="693"/>
                                      <a:pt x="384" y="699"/>
                                    </a:cubicBezTo>
                                    <a:cubicBezTo>
                                      <a:pt x="474" y="705"/>
                                      <a:pt x="601" y="702"/>
                                      <a:pt x="676" y="669"/>
                                    </a:cubicBezTo>
                                    <a:cubicBezTo>
                                      <a:pt x="751" y="636"/>
                                      <a:pt x="808" y="570"/>
                                      <a:pt x="834" y="504"/>
                                    </a:cubicBezTo>
                                    <a:cubicBezTo>
                                      <a:pt x="860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5" path="m84,489c63,526,0,465,9,489c18,513,73,597,136,632c199,667,294,693,384,699c474,705,601,702,676,669c751,636,808,570,834,504c860,438,860,342,834,272c808,202,752,129,676,84c600,39,436,4,376,2c316,0,335,46,316,69c297,92,294,105,264,137c234,169,166,205,136,264c106,323,100,443,84,489xe" stroked="f" o:allowincell="t" style="position:absolute;margin-left:93.8pt;margin-top:24.35pt;width:42.9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0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203200</wp:posOffset>
                      </wp:positionV>
                      <wp:extent cx="2996565" cy="1147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664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9" h="1807">
                                    <a:moveTo>
                                      <a:pt x="3080" y="626"/>
                                    </a:moveTo>
                                    <a:cubicBezTo>
                                      <a:pt x="3065" y="568"/>
                                      <a:pt x="3103" y="535"/>
                                      <a:pt x="3117" y="499"/>
                                    </a:cubicBezTo>
                                    <a:cubicBezTo>
                                      <a:pt x="3131" y="463"/>
                                      <a:pt x="3164" y="438"/>
                                      <a:pt x="3162" y="409"/>
                                    </a:cubicBezTo>
                                    <a:cubicBezTo>
                                      <a:pt x="3160" y="380"/>
                                      <a:pt x="3130" y="343"/>
                                      <a:pt x="3102" y="326"/>
                                    </a:cubicBezTo>
                                    <a:cubicBezTo>
                                      <a:pt x="3074" y="309"/>
                                      <a:pt x="3027" y="310"/>
                                      <a:pt x="2997" y="304"/>
                                    </a:cubicBezTo>
                                    <a:cubicBezTo>
                                      <a:pt x="2967" y="298"/>
                                      <a:pt x="2969" y="299"/>
                                      <a:pt x="2922" y="289"/>
                                    </a:cubicBezTo>
                                    <a:cubicBezTo>
                                      <a:pt x="2875" y="279"/>
                                      <a:pt x="2774" y="244"/>
                                      <a:pt x="2712" y="244"/>
                                    </a:cubicBezTo>
                                    <a:cubicBezTo>
                                      <a:pt x="2650" y="244"/>
                                      <a:pt x="2584" y="269"/>
                                      <a:pt x="2547" y="289"/>
                                    </a:cubicBezTo>
                                    <a:cubicBezTo>
                                      <a:pt x="2510" y="309"/>
                                      <a:pt x="2534" y="373"/>
                                      <a:pt x="2487" y="364"/>
                                    </a:cubicBezTo>
                                    <a:cubicBezTo>
                                      <a:pt x="2440" y="355"/>
                                      <a:pt x="2297" y="276"/>
                                      <a:pt x="2262" y="236"/>
                                    </a:cubicBezTo>
                                    <a:cubicBezTo>
                                      <a:pt x="2227" y="196"/>
                                      <a:pt x="2317" y="143"/>
                                      <a:pt x="2277" y="124"/>
                                    </a:cubicBezTo>
                                    <a:cubicBezTo>
                                      <a:pt x="2237" y="105"/>
                                      <a:pt x="2068" y="113"/>
                                      <a:pt x="2022" y="124"/>
                                    </a:cubicBezTo>
                                    <a:cubicBezTo>
                                      <a:pt x="1976" y="135"/>
                                      <a:pt x="2019" y="181"/>
                                      <a:pt x="2000" y="191"/>
                                    </a:cubicBezTo>
                                    <a:cubicBezTo>
                                      <a:pt x="1981" y="201"/>
                                      <a:pt x="1955" y="213"/>
                                      <a:pt x="1910" y="184"/>
                                    </a:cubicBezTo>
                                    <a:cubicBezTo>
                                      <a:pt x="1865" y="155"/>
                                      <a:pt x="1772" y="38"/>
                                      <a:pt x="1730" y="19"/>
                                    </a:cubicBezTo>
                                    <a:cubicBezTo>
                                      <a:pt x="1688" y="0"/>
                                      <a:pt x="1691" y="55"/>
                                      <a:pt x="1655" y="71"/>
                                    </a:cubicBezTo>
                                    <a:cubicBezTo>
                                      <a:pt x="1619" y="87"/>
                                      <a:pt x="1540" y="99"/>
                                      <a:pt x="1512" y="116"/>
                                    </a:cubicBezTo>
                                    <a:cubicBezTo>
                                      <a:pt x="1484" y="133"/>
                                      <a:pt x="1475" y="164"/>
                                      <a:pt x="1490" y="176"/>
                                    </a:cubicBezTo>
                                    <a:cubicBezTo>
                                      <a:pt x="1505" y="188"/>
                                      <a:pt x="1555" y="177"/>
                                      <a:pt x="1602" y="191"/>
                                    </a:cubicBezTo>
                                    <a:cubicBezTo>
                                      <a:pt x="1649" y="205"/>
                                      <a:pt x="1721" y="219"/>
                                      <a:pt x="1775" y="259"/>
                                    </a:cubicBezTo>
                                    <a:cubicBezTo>
                                      <a:pt x="1829" y="299"/>
                                      <a:pt x="1905" y="354"/>
                                      <a:pt x="1925" y="431"/>
                                    </a:cubicBezTo>
                                    <a:cubicBezTo>
                                      <a:pt x="1945" y="508"/>
                                      <a:pt x="1936" y="651"/>
                                      <a:pt x="1895" y="724"/>
                                    </a:cubicBezTo>
                                    <a:cubicBezTo>
                                      <a:pt x="1854" y="797"/>
                                      <a:pt x="1769" y="847"/>
                                      <a:pt x="1677" y="866"/>
                                    </a:cubicBezTo>
                                    <a:cubicBezTo>
                                      <a:pt x="1585" y="885"/>
                                      <a:pt x="1426" y="853"/>
                                      <a:pt x="1340" y="836"/>
                                    </a:cubicBezTo>
                                    <a:cubicBezTo>
                                      <a:pt x="1254" y="819"/>
                                      <a:pt x="1200" y="791"/>
                                      <a:pt x="1160" y="761"/>
                                    </a:cubicBezTo>
                                    <a:cubicBezTo>
                                      <a:pt x="1120" y="731"/>
                                      <a:pt x="1139" y="678"/>
                                      <a:pt x="1100" y="656"/>
                                    </a:cubicBezTo>
                                    <a:cubicBezTo>
                                      <a:pt x="1061" y="634"/>
                                      <a:pt x="969" y="627"/>
                                      <a:pt x="927" y="626"/>
                                    </a:cubicBezTo>
                                    <a:cubicBezTo>
                                      <a:pt x="885" y="625"/>
                                      <a:pt x="876" y="659"/>
                                      <a:pt x="845" y="649"/>
                                    </a:cubicBezTo>
                                    <a:cubicBezTo>
                                      <a:pt x="814" y="639"/>
                                      <a:pt x="780" y="581"/>
                                      <a:pt x="740" y="566"/>
                                    </a:cubicBezTo>
                                    <a:cubicBezTo>
                                      <a:pt x="700" y="551"/>
                                      <a:pt x="642" y="554"/>
                                      <a:pt x="605" y="559"/>
                                    </a:cubicBezTo>
                                    <a:cubicBezTo>
                                      <a:pt x="568" y="564"/>
                                      <a:pt x="541" y="577"/>
                                      <a:pt x="515" y="596"/>
                                    </a:cubicBezTo>
                                    <a:cubicBezTo>
                                      <a:pt x="489" y="615"/>
                                      <a:pt x="463" y="649"/>
                                      <a:pt x="447" y="671"/>
                                    </a:cubicBezTo>
                                    <a:cubicBezTo>
                                      <a:pt x="431" y="693"/>
                                      <a:pt x="433" y="712"/>
                                      <a:pt x="417" y="731"/>
                                    </a:cubicBezTo>
                                    <a:cubicBezTo>
                                      <a:pt x="401" y="750"/>
                                      <a:pt x="374" y="770"/>
                                      <a:pt x="350" y="784"/>
                                    </a:cubicBezTo>
                                    <a:cubicBezTo>
                                      <a:pt x="326" y="798"/>
                                      <a:pt x="305" y="807"/>
                                      <a:pt x="275" y="814"/>
                                    </a:cubicBezTo>
                                    <a:cubicBezTo>
                                      <a:pt x="245" y="821"/>
                                      <a:pt x="188" y="799"/>
                                      <a:pt x="170" y="829"/>
                                    </a:cubicBezTo>
                                    <a:cubicBezTo>
                                      <a:pt x="152" y="859"/>
                                      <a:pt x="189" y="950"/>
                                      <a:pt x="170" y="994"/>
                                    </a:cubicBezTo>
                                    <a:cubicBezTo>
                                      <a:pt x="151" y="1038"/>
                                      <a:pt x="76" y="1061"/>
                                      <a:pt x="57" y="1091"/>
                                    </a:cubicBezTo>
                                    <a:cubicBezTo>
                                      <a:pt x="38" y="1121"/>
                                      <a:pt x="55" y="1145"/>
                                      <a:pt x="57" y="1174"/>
                                    </a:cubicBezTo>
                                    <a:cubicBezTo>
                                      <a:pt x="59" y="1203"/>
                                      <a:pt x="79" y="1229"/>
                                      <a:pt x="72" y="1264"/>
                                    </a:cubicBezTo>
                                    <a:cubicBezTo>
                                      <a:pt x="65" y="1299"/>
                                      <a:pt x="0" y="1357"/>
                                      <a:pt x="12" y="1384"/>
                                    </a:cubicBezTo>
                                    <a:cubicBezTo>
                                      <a:pt x="24" y="1411"/>
                                      <a:pt x="101" y="1424"/>
                                      <a:pt x="147" y="1429"/>
                                    </a:cubicBezTo>
                                    <a:cubicBezTo>
                                      <a:pt x="193" y="1434"/>
                                      <a:pt x="254" y="1411"/>
                                      <a:pt x="290" y="1414"/>
                                    </a:cubicBezTo>
                                    <a:cubicBezTo>
                                      <a:pt x="326" y="1417"/>
                                      <a:pt x="351" y="1428"/>
                                      <a:pt x="365" y="1444"/>
                                    </a:cubicBezTo>
                                    <a:cubicBezTo>
                                      <a:pt x="379" y="1460"/>
                                      <a:pt x="333" y="1471"/>
                                      <a:pt x="372" y="1511"/>
                                    </a:cubicBezTo>
                                    <a:cubicBezTo>
                                      <a:pt x="411" y="1551"/>
                                      <a:pt x="443" y="1637"/>
                                      <a:pt x="597" y="1684"/>
                                    </a:cubicBezTo>
                                    <a:cubicBezTo>
                                      <a:pt x="751" y="1731"/>
                                      <a:pt x="1013" y="1807"/>
                                      <a:pt x="1295" y="1796"/>
                                    </a:cubicBezTo>
                                    <a:cubicBezTo>
                                      <a:pt x="1577" y="1785"/>
                                      <a:pt x="1937" y="1673"/>
                                      <a:pt x="2292" y="1616"/>
                                    </a:cubicBezTo>
                                    <a:cubicBezTo>
                                      <a:pt x="2647" y="1559"/>
                                      <a:pt x="3118" y="1516"/>
                                      <a:pt x="3425" y="1451"/>
                                    </a:cubicBezTo>
                                    <a:cubicBezTo>
                                      <a:pt x="3732" y="1386"/>
                                      <a:pt x="3947" y="1300"/>
                                      <a:pt x="4137" y="1226"/>
                                    </a:cubicBezTo>
                                    <a:cubicBezTo>
                                      <a:pt x="4327" y="1152"/>
                                      <a:pt x="4469" y="1065"/>
                                      <a:pt x="4565" y="1009"/>
                                    </a:cubicBezTo>
                                    <a:cubicBezTo>
                                      <a:pt x="4661" y="953"/>
                                      <a:pt x="4711" y="919"/>
                                      <a:pt x="4715" y="889"/>
                                    </a:cubicBezTo>
                                    <a:cubicBezTo>
                                      <a:pt x="4719" y="859"/>
                                      <a:pt x="4636" y="857"/>
                                      <a:pt x="4587" y="829"/>
                                    </a:cubicBezTo>
                                    <a:cubicBezTo>
                                      <a:pt x="4538" y="801"/>
                                      <a:pt x="4458" y="763"/>
                                      <a:pt x="4422" y="724"/>
                                    </a:cubicBezTo>
                                    <a:cubicBezTo>
                                      <a:pt x="4386" y="685"/>
                                      <a:pt x="4406" y="623"/>
                                      <a:pt x="4370" y="596"/>
                                    </a:cubicBezTo>
                                    <a:cubicBezTo>
                                      <a:pt x="4334" y="569"/>
                                      <a:pt x="4251" y="574"/>
                                      <a:pt x="4205" y="559"/>
                                    </a:cubicBezTo>
                                    <a:cubicBezTo>
                                      <a:pt x="4159" y="544"/>
                                      <a:pt x="4127" y="510"/>
                                      <a:pt x="4092" y="506"/>
                                    </a:cubicBezTo>
                                    <a:cubicBezTo>
                                      <a:pt x="4057" y="502"/>
                                      <a:pt x="4055" y="533"/>
                                      <a:pt x="3995" y="536"/>
                                    </a:cubicBezTo>
                                    <a:cubicBezTo>
                                      <a:pt x="3935" y="539"/>
                                      <a:pt x="3794" y="507"/>
                                      <a:pt x="3732" y="521"/>
                                    </a:cubicBezTo>
                                    <a:cubicBezTo>
                                      <a:pt x="3670" y="535"/>
                                      <a:pt x="3675" y="599"/>
                                      <a:pt x="3620" y="619"/>
                                    </a:cubicBezTo>
                                    <a:cubicBezTo>
                                      <a:pt x="3565" y="639"/>
                                      <a:pt x="3457" y="615"/>
                                      <a:pt x="3402" y="641"/>
                                    </a:cubicBezTo>
                                    <a:cubicBezTo>
                                      <a:pt x="3347" y="667"/>
                                      <a:pt x="3344" y="779"/>
                                      <a:pt x="3290" y="776"/>
                                    </a:cubicBezTo>
                                    <a:cubicBezTo>
                                      <a:pt x="3236" y="773"/>
                                      <a:pt x="3124" y="657"/>
                                      <a:pt x="3080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9,1807" path="m3080,626c3065,568,3103,535,3117,499c3131,463,3164,438,3162,409c3160,380,3130,343,3102,326c3074,309,3027,310,2997,304c2967,298,2969,299,2922,289c2875,279,2774,244,2712,244c2650,244,2584,269,2547,289c2510,309,2534,373,2487,364c2440,355,2297,276,2262,236c2227,196,2317,143,2277,124c2237,105,2068,113,2022,124c1976,135,2019,181,2000,191c1981,201,1955,213,1910,184c1865,155,1772,38,1730,19c1688,0,1691,55,1655,71c1619,87,1540,99,1512,116c1484,133,1475,164,1490,176c1505,188,1555,177,1602,191c1649,205,1721,219,1775,259c1829,299,1905,354,1925,431c1945,508,1936,651,1895,724c1854,797,1769,847,1677,866c1585,885,1426,853,1340,836c1254,819,1200,791,1160,761c1120,731,1139,678,1100,656c1061,634,969,627,927,626c885,625,876,659,845,649c814,639,780,581,740,566c700,551,642,554,605,559c568,564,541,577,515,596c489,615,463,649,447,671c431,693,433,712,417,731c401,750,374,770,350,784c326,798,305,807,275,814c245,821,188,799,170,829c152,859,189,950,170,994c151,1038,76,1061,57,1091c38,1121,55,1145,57,1174c59,1203,79,1229,72,1264c65,1299,0,1357,12,1384c24,1411,101,1424,147,1429c193,1434,254,1411,290,1414c326,1417,351,1428,365,1444c379,1460,333,1471,372,1511c411,1551,443,1637,597,1684c751,1731,1013,1807,1295,1796c1577,1785,1937,1673,2292,1616c2647,1559,3118,1516,3425,1451c3732,1386,3947,1300,4137,1226c4327,1152,4469,1065,4565,1009c4661,953,4711,919,4715,889c4719,859,4636,857,4587,829c4538,801,4458,763,4422,724c4386,685,4406,623,4370,596c4334,569,4251,574,4205,559c4159,544,4127,510,4092,506c4057,502,4055,533,3995,536c3935,539,3794,507,3732,521c3670,535,3675,599,3620,619c3565,639,3457,615,3402,641c3347,667,3344,779,3290,776c3236,773,3124,657,3080,626xe" stroked="f" o:allowincell="t" style="position:absolute;margin-left:39.25pt;margin-top:16pt;width:235.9pt;height:9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1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638175</wp:posOffset>
                      </wp:positionV>
                      <wp:extent cx="629920" cy="527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52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831">
                                    <a:moveTo>
                                      <a:pt x="50" y="624"/>
                                    </a:moveTo>
                                    <a:cubicBezTo>
                                      <a:pt x="99" y="707"/>
                                      <a:pt x="240" y="791"/>
                                      <a:pt x="350" y="811"/>
                                    </a:cubicBezTo>
                                    <a:cubicBezTo>
                                      <a:pt x="460" y="831"/>
                                      <a:pt x="616" y="794"/>
                                      <a:pt x="710" y="744"/>
                                    </a:cubicBezTo>
                                    <a:cubicBezTo>
                                      <a:pt x="804" y="694"/>
                                      <a:pt x="872" y="600"/>
                                      <a:pt x="913" y="511"/>
                                    </a:cubicBezTo>
                                    <a:cubicBezTo>
                                      <a:pt x="954" y="422"/>
                                      <a:pt x="992" y="291"/>
                                      <a:pt x="958" y="211"/>
                                    </a:cubicBezTo>
                                    <a:cubicBezTo>
                                      <a:pt x="924" y="131"/>
                                      <a:pt x="811" y="58"/>
                                      <a:pt x="710" y="31"/>
                                    </a:cubicBezTo>
                                    <a:cubicBezTo>
                                      <a:pt x="609" y="4"/>
                                      <a:pt x="459" y="0"/>
                                      <a:pt x="350" y="46"/>
                                    </a:cubicBezTo>
                                    <a:cubicBezTo>
                                      <a:pt x="241" y="92"/>
                                      <a:pt x="108" y="213"/>
                                      <a:pt x="58" y="309"/>
                                    </a:cubicBezTo>
                                    <a:cubicBezTo>
                                      <a:pt x="8" y="405"/>
                                      <a:pt x="0" y="542"/>
                                      <a:pt x="50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831" path="m50,624c99,707,240,791,350,811c460,831,616,794,710,744c804,694,872,600,913,511c954,422,992,291,958,211c924,131,811,58,710,31c609,4,459,0,350,46c241,92,108,213,58,309c8,405,0,542,50,624xe" stroked="f" o:allowincell="t" style="position:absolute;margin-left:143.85pt;margin-top:50.25pt;width:49.55pt;height:41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4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5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443865</wp:posOffset>
                      </wp:positionV>
                      <wp:extent cx="1896110" cy="1129030"/>
                      <wp:effectExtent l="4445" t="508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612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6" h="1778">
                                    <a:moveTo>
                                      <a:pt x="1299" y="0"/>
                                    </a:moveTo>
                                    <a:cubicBezTo>
                                      <a:pt x="1268" y="42"/>
                                      <a:pt x="1217" y="138"/>
                                      <a:pt x="1111" y="262"/>
                                    </a:cubicBezTo>
                                    <a:cubicBezTo>
                                      <a:pt x="1005" y="386"/>
                                      <a:pt x="815" y="615"/>
                                      <a:pt x="661" y="742"/>
                                    </a:cubicBezTo>
                                    <a:cubicBezTo>
                                      <a:pt x="507" y="869"/>
                                      <a:pt x="299" y="922"/>
                                      <a:pt x="189" y="1027"/>
                                    </a:cubicBezTo>
                                    <a:cubicBezTo>
                                      <a:pt x="79" y="1132"/>
                                      <a:pt x="2" y="1266"/>
                                      <a:pt x="1" y="1372"/>
                                    </a:cubicBezTo>
                                    <a:cubicBezTo>
                                      <a:pt x="0" y="1478"/>
                                      <a:pt x="71" y="1598"/>
                                      <a:pt x="181" y="1665"/>
                                    </a:cubicBezTo>
                                    <a:cubicBezTo>
                                      <a:pt x="291" y="1732"/>
                                      <a:pt x="484" y="1778"/>
                                      <a:pt x="661" y="1777"/>
                                    </a:cubicBezTo>
                                    <a:cubicBezTo>
                                      <a:pt x="838" y="1776"/>
                                      <a:pt x="1040" y="1728"/>
                                      <a:pt x="1246" y="1657"/>
                                    </a:cubicBezTo>
                                    <a:cubicBezTo>
                                      <a:pt x="1452" y="1586"/>
                                      <a:pt x="1736" y="1420"/>
                                      <a:pt x="1899" y="1350"/>
                                    </a:cubicBezTo>
                                    <a:cubicBezTo>
                                      <a:pt x="2062" y="1280"/>
                                      <a:pt x="2094" y="1247"/>
                                      <a:pt x="2221" y="1237"/>
                                    </a:cubicBezTo>
                                    <a:cubicBezTo>
                                      <a:pt x="2348" y="1227"/>
                                      <a:pt x="2536" y="1234"/>
                                      <a:pt x="2664" y="1290"/>
                                    </a:cubicBezTo>
                                    <a:cubicBezTo>
                                      <a:pt x="2792" y="1346"/>
                                      <a:pt x="2919" y="1516"/>
                                      <a:pt x="2986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6,1778" path="m1299,0c1268,42,1217,138,1111,262c1005,386,815,615,661,742c507,869,299,922,189,1027c79,1132,2,1266,1,1372c0,1478,71,1598,181,1665c291,1732,484,1778,661,1777c838,1776,1040,1728,1246,1657c1452,1586,1736,1420,1899,1350c2062,1280,2094,1247,2221,1237c2348,1227,2536,1234,2664,1290c2792,1346,2919,1516,2986,1575e" stroked="t" o:allowincell="t" style="position:absolute;margin-left:132.05pt;margin-top:34.95pt;width:149.25pt;height:8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324485</wp:posOffset>
                      </wp:positionV>
                      <wp:extent cx="3147060" cy="1647825"/>
                      <wp:effectExtent l="1905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12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6" h="2595">
                                    <a:moveTo>
                                      <a:pt x="4956" y="2595"/>
                                    </a:moveTo>
                                    <a:cubicBezTo>
                                      <a:pt x="4910" y="2579"/>
                                      <a:pt x="4783" y="2573"/>
                                      <a:pt x="4686" y="2498"/>
                                    </a:cubicBezTo>
                                    <a:cubicBezTo>
                                      <a:pt x="4589" y="2423"/>
                                      <a:pt x="4500" y="2219"/>
                                      <a:pt x="4371" y="2145"/>
                                    </a:cubicBezTo>
                                    <a:cubicBezTo>
                                      <a:pt x="4242" y="2071"/>
                                      <a:pt x="4103" y="2042"/>
                                      <a:pt x="3913" y="2055"/>
                                    </a:cubicBezTo>
                                    <a:cubicBezTo>
                                      <a:pt x="3723" y="2068"/>
                                      <a:pt x="3445" y="2185"/>
                                      <a:pt x="3231" y="2220"/>
                                    </a:cubicBezTo>
                                    <a:cubicBezTo>
                                      <a:pt x="3017" y="2255"/>
                                      <a:pt x="2822" y="2278"/>
                                      <a:pt x="2631" y="2265"/>
                                    </a:cubicBezTo>
                                    <a:cubicBezTo>
                                      <a:pt x="2440" y="2252"/>
                                      <a:pt x="2242" y="2195"/>
                                      <a:pt x="2083" y="2145"/>
                                    </a:cubicBezTo>
                                    <a:cubicBezTo>
                                      <a:pt x="1924" y="2095"/>
                                      <a:pt x="1825" y="2006"/>
                                      <a:pt x="1678" y="1965"/>
                                    </a:cubicBezTo>
                                    <a:cubicBezTo>
                                      <a:pt x="1531" y="1924"/>
                                      <a:pt x="1427" y="1900"/>
                                      <a:pt x="1198" y="1898"/>
                                    </a:cubicBezTo>
                                    <a:cubicBezTo>
                                      <a:pt x="969" y="1896"/>
                                      <a:pt x="505" y="1981"/>
                                      <a:pt x="306" y="1950"/>
                                    </a:cubicBezTo>
                                    <a:cubicBezTo>
                                      <a:pt x="107" y="1919"/>
                                      <a:pt x="12" y="1802"/>
                                      <a:pt x="6" y="1710"/>
                                    </a:cubicBezTo>
                                    <a:cubicBezTo>
                                      <a:pt x="0" y="1618"/>
                                      <a:pt x="43" y="1486"/>
                                      <a:pt x="268" y="1395"/>
                                    </a:cubicBezTo>
                                    <a:cubicBezTo>
                                      <a:pt x="493" y="1304"/>
                                      <a:pt x="1105" y="1317"/>
                                      <a:pt x="1356" y="1163"/>
                                    </a:cubicBezTo>
                                    <a:cubicBezTo>
                                      <a:pt x="1607" y="1009"/>
                                      <a:pt x="1629" y="667"/>
                                      <a:pt x="1776" y="473"/>
                                    </a:cubicBezTo>
                                    <a:cubicBezTo>
                                      <a:pt x="1923" y="279"/>
                                      <a:pt x="2163" y="79"/>
                                      <a:pt x="22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6,2595" path="m4956,2595c4910,2579,4783,2573,4686,2498c4589,2423,4500,2219,4371,2145c4242,2071,4103,2042,3913,2055c3723,2068,3445,2185,3231,2220c3017,2255,2822,2278,2631,2265c2440,2252,2242,2195,2083,2145c1924,2095,1825,2006,1678,1965c1531,1924,1427,1900,1198,1898c969,1896,505,1981,306,1950c107,1919,12,1802,6,1710c0,1618,43,1486,268,1395c493,1304,1105,1317,1356,1163c1607,1009,1629,667,1776,473c1923,279,2163,79,2241,0e" stroked="t" o:allowincell="t" style="position:absolute;margin-left:25.7pt;margin-top:25.55pt;width:247.75pt;height:12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4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539115</wp:posOffset>
                      </wp:positionV>
                      <wp:extent cx="646430" cy="444500"/>
                      <wp:effectExtent l="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4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700">
                                    <a:moveTo>
                                      <a:pt x="365" y="0"/>
                                    </a:moveTo>
                                    <a:cubicBezTo>
                                      <a:pt x="345" y="32"/>
                                      <a:pt x="294" y="107"/>
                                      <a:pt x="238" y="195"/>
                                    </a:cubicBezTo>
                                    <a:cubicBezTo>
                                      <a:pt x="182" y="283"/>
                                      <a:pt x="56" y="445"/>
                                      <a:pt x="28" y="525"/>
                                    </a:cubicBezTo>
                                    <a:cubicBezTo>
                                      <a:pt x="0" y="605"/>
                                      <a:pt x="33" y="654"/>
                                      <a:pt x="73" y="675"/>
                                    </a:cubicBezTo>
                                    <a:cubicBezTo>
                                      <a:pt x="113" y="696"/>
                                      <a:pt x="158" y="700"/>
                                      <a:pt x="268" y="652"/>
                                    </a:cubicBezTo>
                                    <a:cubicBezTo>
                                      <a:pt x="378" y="604"/>
                                      <a:pt x="608" y="449"/>
                                      <a:pt x="733" y="390"/>
                                    </a:cubicBezTo>
                                    <a:cubicBezTo>
                                      <a:pt x="858" y="331"/>
                                      <a:pt x="959" y="319"/>
                                      <a:pt x="101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700" path="m365,0c345,32,294,107,238,195c182,283,56,445,28,525c0,605,33,654,73,675c113,696,158,700,268,652c378,604,608,449,733,390c858,331,959,319,1018,300e" stroked="t" o:allowincell="t" style="position:absolute;margin-left:215.85pt;margin-top:42.45pt;width:50.85pt;height:3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80.25pt;width:26.8pt;height:13.6pt" coordorigin="8171,3605" coordsize="536,272">
                      <v:rect id="shape_0" stroked="t" o:allowincell="t" style="position:absolute;left:8171;top:36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6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года, определявшаяся теплой и влажной воздушной массой с юга Европы и передней частью южного циклона, по-прежнему была летней и очень теплой для середины мая. Значения среднесуточной температуры воздуха составляли +18+19ºС, что на 5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вной прогрев воздуха достигал +22+24°С, а с</w:t>
            </w:r>
            <w:r>
              <w:rPr>
                <w:sz w:val="25"/>
                <w:szCs w:val="25"/>
              </w:rPr>
              <w:t>егодня ночью термометры показывали  не ниже +10+15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юго-восточной части области дождя не было, а на остальной территории прошли ливневые дожди. Сумма выпавших осадков в основном составила 2-3 мм и менее. В Верхнедвинском районе выпало 12 мм и отмечалось шквалистое усиление ветра до 17 м/с. В Полоцком районе отмечался сильный дождь (неблагоприятное метеорологическое явление), давший 50% месячной нормы осадков – 28 мм. На большей части области прогремели грозы. Сегодня утром  по крайнему юго-западу образовывался туман с видимостью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падение уровней воды с суточной интенсивностью 1-9 см. Температура воды повысилась до 18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5E9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2857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6038852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 мая</w:t>
            </w:r>
            <w:r>
              <w:rPr>
                <w:sz w:val="28"/>
                <w:szCs w:val="28"/>
              </w:rPr>
              <w:t xml:space="preserve"> днем по области и в течение суток в Витебске ожидаются грозы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ых атмосферных фронтов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повсеместно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+9 +14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ночью +7 +12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36:00Z</dcterms:created>
  <dc:creator>Отдел агрометобслуживания</dc:creator>
  <dc:description/>
  <cp:keywords/>
  <dc:language>en-US</dc:language>
  <cp:lastModifiedBy>User</cp:lastModifiedBy>
  <cp:lastPrinted>2010-05-18T12:36:00Z</cp:lastPrinted>
  <dcterms:modified xsi:type="dcterms:W3CDTF">2010-05-18T12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